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Calibri" w:ascii="AvenirNext LT Pro LightCn;Calibri" w:hAnsi="AvenirNext LT Pro LightCn;Calibri"/>
          <w:b/>
          <w:color w:val="999999"/>
          <w:lang w:val="en-US" w:eastAsia="en-US"/>
        </w:rPr>
        <w:drawing>
          <wp:inline distT="0" distB="0" distL="0" distR="0">
            <wp:extent cx="1612265" cy="42418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0"/>
        </w:rPr>
      </w:pPr>
      <w:r>
        <w:rPr>
          <w:rFonts w:cs="AvenirNext LT Pro LightCn;Calibri" w:ascii="AvenirNext LT Pro LightCn;Calibri" w:hAnsi="AvenirNext LT Pro LightCn;Calibri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venirNext LT Pro Cn;Calibri" w:ascii="AvenirNext LT Pro Cn;Calibri" w:hAnsi="AvenirNext LT Pro Cn;Calibri"/>
        </w:rPr>
        <w:t>Acquisition, livraison, installation et mise en service, garantie et service après-vente, d’un équipement de</w:t>
      </w:r>
      <w:r>
        <w:rPr/>
        <w:t xml:space="preserve"> </w:t>
      </w:r>
      <w:r>
        <w:rPr>
          <w:rFonts w:cs="AvenirNext LT Pro Cn;Calibri" w:ascii="AvenirNext LT Pro Cn;Calibri" w:hAnsi="AvenirNext LT Pro Cn;Calibri"/>
        </w:rPr>
        <w:t xml:space="preserve">manipulation de liquide en micro et nanovolume sans pipetage pour de l’expérimentation en biologie moléculaire pour l’unité 1403-IPS2 du Centre INRAE de Versailles-Saclay </w:t>
      </w:r>
    </w:p>
    <w:p>
      <w:pPr>
        <w:pStyle w:val="Normal"/>
        <w:spacing w:before="120" w:after="0"/>
        <w:jc w:val="both"/>
        <w:rPr>
          <w:rFonts w:ascii="AvenirNext LT Pro Cn;Calibri" w:hAnsi="AvenirNext LT Pro Cn;Calibri" w:cs="AvenirNext LT Pro Cn;Calibri"/>
        </w:rPr>
      </w:pPr>
      <w:r>
        <w:rPr>
          <w:rFonts w:cs="AvenirNext LT Pro Cn;Calibri" w:ascii="AvenirNext LT Pro Cn;Calibri" w:hAnsi="AvenirNext LT Pro Cn;Calibri"/>
        </w:rPr>
      </w:r>
    </w:p>
    <w:p>
      <w:pPr>
        <w:pStyle w:val="Normal"/>
        <w:jc w:val="center"/>
        <w:rPr>
          <w:rFonts w:ascii="AvenirNext LT Pro LightCn;Calibri" w:hAnsi="AvenirNext LT Pro LightCn;Calibri" w:cs="AvenirNext LT Pro LightCn;Calibri"/>
          <w:b/>
          <w:b/>
          <w:sz w:val="28"/>
          <w:szCs w:val="28"/>
        </w:rPr>
      </w:pPr>
      <w:r>
        <w:rPr>
          <w:rFonts w:cs="AvenirNext LT Pro LightCn;Calibri" w:ascii="AvenirNext LT Pro LightCn;Calibri" w:hAnsi="AvenirNext LT Pro LightCn;Calibri"/>
          <w:b/>
          <w:sz w:val="28"/>
          <w:szCs w:val="28"/>
        </w:rPr>
      </w:r>
    </w:p>
    <w:p>
      <w:pPr>
        <w:pStyle w:val="Normal"/>
        <w:jc w:val="center"/>
        <w:rPr>
          <w:rFonts w:ascii="AvenirNext LT Pro LightCn;Calibri" w:hAnsi="AvenirNext LT Pro LightCn;Calibri" w:cs="AvenirNext LT Pro LightCn;Calibri"/>
          <w:b/>
          <w:b/>
          <w:sz w:val="28"/>
          <w:szCs w:val="28"/>
        </w:rPr>
      </w:pPr>
      <w:r>
        <w:rPr>
          <w:rFonts w:cs="AvenirNext LT Pro LightCn;Calibri" w:ascii="AvenirNext LT Pro LightCn;Calibri" w:hAnsi="AvenirNext LT Pro LightCn;Calibri"/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rFonts w:ascii="AvenirNext LT Pro LightCn;Calibri" w:hAnsi="AvenirNext LT Pro LightCn;Calibri" w:cs="AvenirNext LT Pro LightCn;Calibri"/>
          <w:b/>
          <w:b/>
          <w:sz w:val="28"/>
          <w:szCs w:val="28"/>
        </w:rPr>
      </w:pPr>
      <w:r>
        <w:rPr>
          <w:rFonts w:cs="AvenirNext LT Pro LightCn;Calibri" w:ascii="AvenirNext LT Pro LightCn;Calibri" w:hAnsi="AvenirNext LT Pro LightCn;Calibri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070" w:leader="dot"/>
        </w:tabs>
        <w:ind w:left="5670" w:hanging="0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 xml:space="preserve">Le </w:t>
        <w:tab/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tabs>
          <w:tab w:val="clear" w:pos="709"/>
          <w:tab w:val="left" w:pos="4536" w:leader="dot"/>
          <w:tab w:val="left" w:pos="9070" w:leader="dot"/>
        </w:tabs>
        <w:spacing w:before="120" w:after="12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>Je soussigné</w:t>
        <w:tab/>
        <w:t xml:space="preserve">     Représentant de l’unité  </w:t>
        <w:tab/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>atteste que :</w:t>
      </w:r>
    </w:p>
    <w:p>
      <w:pPr>
        <w:pStyle w:val="Normal"/>
        <w:tabs>
          <w:tab w:val="clear" w:pos="709"/>
          <w:tab w:val="left" w:pos="9070" w:leader="dot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>M</w:t>
        <w:tab/>
      </w:r>
    </w:p>
    <w:p>
      <w:pPr>
        <w:pStyle w:val="Normal"/>
        <w:tabs>
          <w:tab w:val="clear" w:pos="709"/>
          <w:tab w:val="left" w:pos="9070" w:leader="none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>Représentant la société :</w:t>
        <w:tab/>
      </w:r>
    </w:p>
    <w:p>
      <w:pPr>
        <w:pStyle w:val="Normal"/>
        <w:tabs>
          <w:tab w:val="clear" w:pos="709"/>
          <w:tab w:val="left" w:pos="9070" w:leader="none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>A bien assisté ce jour à la visite de l’implantation de</w:t>
        <w:tab/>
      </w:r>
    </w:p>
    <w:p>
      <w:pPr>
        <w:pStyle w:val="Normal"/>
        <w:spacing w:before="60" w:after="60"/>
        <w:ind w:left="567" w:hanging="0"/>
        <w:jc w:val="both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venirNext LT Pro Cn;Calibri" w:ascii="AvenirNext LT Pro Cn;Calibri" w:hAnsi="AvenirNext LT Pro Cn;Calibri"/>
          <w:sz w:val="24"/>
          <w:szCs w:val="24"/>
        </w:rPr>
        <w:t>dans le cadre de la consultation relative à l’acquisition, livraison, installation et mise en service, garantie et service après-vente, d’un équipement de manipulation de liquide en micro et nanovolume sans pipetage pour de l’expérimentation en biologie moléculaire.</w:t>
      </w:r>
    </w:p>
    <w:p>
      <w:pPr>
        <w:pStyle w:val="Normal"/>
        <w:spacing w:before="60" w:after="60"/>
        <w:ind w:left="567" w:hanging="0"/>
        <w:jc w:val="both"/>
        <w:rPr>
          <w:rFonts w:ascii="AvenirNext LT Pro Cn;Calibri" w:hAnsi="AvenirNext LT Pro Cn;Calibri" w:cs="AvenirNext LT Pro Cn;Calibri"/>
          <w:sz w:val="24"/>
          <w:szCs w:val="24"/>
        </w:rPr>
      </w:pPr>
      <w:r>
        <w:rPr>
          <w:rFonts w:cs="AvenirNext LT Pro Cn;Calibri" w:ascii="AvenirNext LT Pro Cn;Calibri" w:hAnsi="AvenirNext LT Pro 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jc w:val="right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  <w:t xml:space="preserve">Signature du Représentant INRAE </w:t>
      </w:r>
    </w:p>
    <w:p>
      <w:pPr>
        <w:pStyle w:val="Normal"/>
        <w:rPr>
          <w:rFonts w:ascii="AvenirNext LT Pro LightCn;Calibri" w:hAnsi="AvenirNext LT Pro LightCn;Calibri" w:cs="AvenirNext LT Pro LightCn;Calibri"/>
          <w:sz w:val="24"/>
          <w:szCs w:val="24"/>
        </w:rPr>
      </w:pPr>
      <w:r>
        <w:rPr>
          <w:rFonts w:cs="AvenirNext LT Pro LightCn;Calibri" w:ascii="AvenirNext LT Pro LightCn;Calibri" w:hAnsi="AvenirNext LT Pro LightCn;Calibri"/>
          <w:sz w:val="24"/>
          <w:szCs w:val="24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sz w:val="18"/>
          <w:szCs w:val="24"/>
        </w:rPr>
      </w:pPr>
      <w:r>
        <w:rPr>
          <w:rFonts w:cs="AvenirNext LT Pro LightCn;Calibri" w:ascii="AvenirNext LT Pro LightCn;Calibri" w:hAnsi="AvenirNext LT Pro LightCn;Calibri"/>
          <w:sz w:val="18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Next LT Pro LightCn">
    <w:altName w:val="Calibri"/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560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992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firstLine="1134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056" w:leader="none"/>
      </w:tabs>
      <w:ind w:right="91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567" w:hanging="709"/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-1134" w:hanging="0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9:00Z</dcterms:created>
  <dc:creator>Service Généraux</dc:creator>
  <dc:description/>
  <cp:keywords/>
  <dc:language>en-US</dc:language>
  <cp:lastModifiedBy>Sandra Fourrier</cp:lastModifiedBy>
  <cp:lastPrinted>2012-09-07T09:14:00Z</cp:lastPrinted>
  <dcterms:modified xsi:type="dcterms:W3CDTF">2025-07-29T15:35:00Z</dcterms:modified>
  <cp:revision>7</cp:revision>
  <dc:subject/>
  <dc:title> </dc:title>
</cp:coreProperties>
</file>